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60857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47464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73593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83091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