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3447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3107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3803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18443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21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45640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53861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2665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81782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4292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62743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12306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75163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328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78882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2841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7555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65211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0516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2223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3611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950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53010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29887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64959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64101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4211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621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4965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34856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6784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6695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0543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02122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7059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9653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4324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98075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0690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