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516132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309456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902735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528694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0386678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234562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004356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7526318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021152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349364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653190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592739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793554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245497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846152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312549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325822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628893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2954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795994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233510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477412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847198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730258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656470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393246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837850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036346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5062690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675752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54298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941629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537582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194520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257450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338452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595126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749157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713961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