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2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389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40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62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41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371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724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85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682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662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649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96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50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46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