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995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079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942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179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951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953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300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805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01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558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775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308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957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751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153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693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755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