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51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657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21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46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269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136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479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857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65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280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364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61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450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