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1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3737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3853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8191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5357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1452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6288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6187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5438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1981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6858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1399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2278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3841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9827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