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73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528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325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314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85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886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095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792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245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623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100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69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038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004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014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41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836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