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07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786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450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607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116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218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484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37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47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045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44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0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061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