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80197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34686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