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76101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630469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458352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