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906462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8834536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948307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