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76382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3682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97604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5142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