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235356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836600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