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71780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96872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56071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18292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